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риложение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к 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</w:t>
        <w:tab/>
        <w:t xml:space="preserve">            «О бюджете муниципального образования</w:t>
        <w:tab/>
        <w:tab/>
        <w:tab/>
        <w:tab/>
        <w:tab/>
        <w:t xml:space="preserve">                                     Адамовский район на 2016 год»</w:t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от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РАЙОННОГО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НА 2016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2"/>
        <w:gridCol w:w="490"/>
        <w:gridCol w:w="509"/>
        <w:gridCol w:w="1572"/>
        <w:gridCol w:w="696"/>
        <w:gridCol w:w="992"/>
      </w:tblGrid>
      <w:tr>
        <w:trPr>
          <w:trHeight w:val="4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Администрац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 889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 697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2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220,8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,7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7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7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,8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9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30,1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30,1</w:t>
            </w:r>
          </w:p>
        </w:tc>
      </w:tr>
      <w:tr>
        <w:trPr>
          <w:trHeight w:val="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30,1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42,8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,3</w:t>
            </w:r>
          </w:p>
        </w:tc>
      </w:tr>
      <w:tr>
        <w:trPr>
          <w:trHeight w:val="3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0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 132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8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8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6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2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2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6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76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327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2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3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63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88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11,2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69,2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10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9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9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9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9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6,0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01,0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программные мероприят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01,0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01,0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1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9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039,6</w:t>
            </w:r>
          </w:p>
        </w:tc>
      </w:tr>
      <w:tr>
        <w:trPr>
          <w:trHeight w:val="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006,6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332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98,2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2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6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6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,7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,7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2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2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экономически значимых  региональных программ по развитию мясного скотоводства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6,0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6,0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6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6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5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90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,0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,3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213,4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13,4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13,4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13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13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13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19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5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5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 0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S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Б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2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,4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,4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9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9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2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2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657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657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99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99,1</w:t>
            </w:r>
          </w:p>
        </w:tc>
      </w:tr>
      <w:tr>
        <w:trPr>
          <w:trHeight w:val="2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 567,3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 383,9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383,9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78,3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 3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183,4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83,4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83,4</w:t>
            </w:r>
          </w:p>
        </w:tc>
      </w:tr>
      <w:tr>
        <w:trPr>
          <w:trHeight w:val="1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капитальных вложений в объекты муниципальной собственност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2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5,6</w:t>
            </w:r>
          </w:p>
        </w:tc>
      </w:tr>
      <w:tr>
        <w:trPr>
          <w:trHeight w:val="2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1,4</w:t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,1</w:t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</w:tr>
      <w:tr>
        <w:trPr>
          <w:trHeight w:val="3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609,7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001,9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1,9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1,9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1,9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1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607,8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352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352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483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483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019,4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019,4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4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ые трансферты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4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 Поощрения и пропаган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Совет депутатов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5,1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5,1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5,1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1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1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1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,8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инансовый отдел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 437,1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766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765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5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9,7</w:t>
            </w:r>
          </w:p>
        </w:tc>
      </w:tr>
      <w:tr>
        <w:trPr>
          <w:trHeight w:val="1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01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94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0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 229,3</w:t>
            </w:r>
          </w:p>
        </w:tc>
      </w:tr>
      <w:tr>
        <w:trPr>
          <w:trHeight w:val="17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населенных пунктов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87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2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63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сид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25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5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5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мероприятий по капитальному ремонту объектов коммунальной инфраструктуры муниципальной собственност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5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5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 869,9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869,9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869,9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869,9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019,4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019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490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 490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490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490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490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130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130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Контрольная комиссия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3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3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3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3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3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4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образования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2182,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4025,4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 866,8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 810,8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 810,8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 621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102,1</w:t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102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2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18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21,0</w:t>
            </w:r>
          </w:p>
        </w:tc>
      </w:tr>
      <w:tr>
        <w:trPr>
          <w:trHeight w:val="2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21,0</w:t>
            </w:r>
          </w:p>
        </w:tc>
      </w:tr>
      <w:tr>
        <w:trPr>
          <w:trHeight w:val="2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,7</w:t>
            </w:r>
          </w:p>
        </w:tc>
      </w:tr>
      <w:tr>
        <w:trPr>
          <w:trHeight w:val="2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снащение медицинских кабинетов в дошкольных образовательных организация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оснащение медицинских кабинетов в дошко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</w:tr>
      <w:tr>
        <w:trPr>
          <w:trHeight w:val="2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</w:tr>
      <w:tr>
        <w:trPr>
          <w:trHeight w:val="18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22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6939,4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6939,4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9445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3724,7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4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4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 350,9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 350,9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, с целью создания условий для занятий физической культурой и спорт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720,8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539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539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автономного учреждения  дополнительного образования «Адамовская детско- юношеская спортивная школа «Золотой колос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81,2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автоном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81,2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учреждениях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493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493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28,1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28,1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219,2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206,5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6,8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,8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,8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,8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4,5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4,5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4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 807,7</w:t>
            </w:r>
          </w:p>
        </w:tc>
      </w:tr>
      <w:tr>
        <w:trPr>
          <w:trHeight w:val="1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29,4</w:t>
            </w:r>
          </w:p>
        </w:tc>
      </w:tr>
      <w:tr>
        <w:trPr>
          <w:trHeight w:val="2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1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06,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753,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,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592,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34,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45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,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</w:tr>
      <w:tr>
        <w:trPr>
          <w:trHeight w:val="1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 157,5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 650,8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50,8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50,8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50,8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50,8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4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95,4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506,7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506,7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63,2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63,2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63,2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63,2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043,5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85,8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4</w:t>
            </w:r>
          </w:p>
        </w:tc>
      </w:tr>
      <w:tr>
        <w:trPr>
          <w:trHeight w:val="2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1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7,1</w:t>
            </w:r>
          </w:p>
        </w:tc>
      </w:tr>
      <w:tr>
        <w:trPr>
          <w:trHeight w:val="1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 757,7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,7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,7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05,5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67,9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89,5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032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57,5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культуры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 722,1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28,6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28,6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28,6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28,6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28,6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70,0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70,0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 393,5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413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405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818,3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148,9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,1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,1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8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8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669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униципальных учреждений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328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328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5,5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5,5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5,5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5,5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1,2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1,2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8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8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22,6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22,6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56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56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123,3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123,3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11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5,4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,3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4,9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4,9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5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166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166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731,8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731,8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434,9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434,9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6110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40:00Z</dcterms:created>
  <dc:creator>Пользователь Windows</dc:creator>
  <dc:description/>
  <cp:keywords/>
  <dc:language>en-US</dc:language>
  <cp:lastModifiedBy>Ольга Владимировна</cp:lastModifiedBy>
  <cp:lastPrinted>2014-11-19T13:21:00Z</cp:lastPrinted>
  <dcterms:modified xsi:type="dcterms:W3CDTF">2016-12-27T13:17:00Z</dcterms:modified>
  <cp:revision>238</cp:revision>
  <dc:subject/>
  <dc:title/>
</cp:coreProperties>
</file>